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 a VIII. napirendi pont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 2025.10.01-2026.09.30. közötti időszakra vonatkozó gáz és a 2026.01.01.-2026.12.31. közötti időszakra vonatkozó villamos energia központosított közbeszerzésbe történő bekapcsolódási eljárások menetrendje, az eljárások elindításához szükséges döntések meghozatala 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Tisztelt Társulási Tanács!</w:t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 az elmúlt év folyamán az idei évre vonatkozóan külön eljárás keretében sikeresen folytatta le a 2024.10.01-2025.09.30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ötti időszakra vonatkozó földgáz és a 2025.01.01.-2025.12.31.  közötti időszakra vonatkozó villamos energia beszerzési eljárásokat.</w:t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25.10.01-2026.09.30. közötti időszakra vonatkozó földgáz és a 2026.01.01.-2026.12.31. közötti időszakra vonatkozó villamos energia sikeres beszerzése érdekében az idei évben szükséges döntéseket hozni és a döntések alapján a szükséges eljárási cselekményeket elvégezni, továbbá a beszerzési eljárásokat lefolytatni. </w:t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döntésekről és eljárási cselekményekről a jelen előterjesztéshez VIII_1 szám alatt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lékelten csatolt menetrend ad részletes tájékoztatást.</w:t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Társulási Tanácsot, hogy az előterjesztést, a mellékelt menetrend tartalmát megismerni, megtárgyalni és az alábbi határozati javaslatot elfogadni szíveskedjenek.</w:t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Nógrádi Zoltán</w:t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.../2025. (III.06.) Tkt határozat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 2025.10.01-2026.09.30. közötti időszakra vonatkozó gáz és a 2026.01.01.-2026.12.31. közötti időszakra vonatkozó villamos energia központosított közbeszerzésbe történő bekapcsolódási eljárások menetrendje, az eljárások elindításához szükséges döntések meghozatala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 a t á r o z a t i j a v a s l a t 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/ A Homokháti Kistérség Többcélú Társulásának Társulási Tanácsa a tárgyi előterjesztést megtárgyalta, az abban foglaltakka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gyet ért és a </w:t>
      </w:r>
      <w:r>
        <w:rPr>
          <w:rFonts w:cs="Times New Roman" w:ascii="Times New Roman" w:hAnsi="Times New Roman"/>
          <w:sz w:val="24"/>
          <w:szCs w:val="24"/>
        </w:rPr>
        <w:t xml:space="preserve">2025.10.01-től 2026.09.30-ig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artó időszakra vonatkozó gázenergia-, valamint a </w:t>
      </w:r>
      <w:r>
        <w:rPr>
          <w:rFonts w:cs="Times New Roman" w:ascii="Times New Roman" w:hAnsi="Times New Roman"/>
          <w:sz w:val="24"/>
          <w:szCs w:val="24"/>
        </w:rPr>
        <w:t>2026.01.01-től 2026.12.31</w:t>
      </w:r>
      <w:r>
        <w:rPr>
          <w:rFonts w:cs="Times New Roman" w:ascii="Times New Roman" w:hAnsi="Times New Roman"/>
          <w:color w:val="000000"/>
          <w:sz w:val="24"/>
          <w:szCs w:val="24"/>
        </w:rPr>
        <w:t>-ig tartó időszakra vonatkozó villamos energia beszerzés kapcsán elhatározza azt, hogy a beszerzést a Homokháti Kistérség Többcélú Társulása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 saját fogyasztási helyeire, a Homokháti Szociális Központ fogyasztási helyeire, továbbá Ásotthalom-, Bordány-, Domaszék-, Forráskút-, Mórahalom-, Öttömös-, Pusztamérges-, Röszke-, Ruzsa-, Szatymaz-, Újszentiván-, Üllés-, Zákányszék-, és Zsombó települések összes önkormányzati és intézményi fogyasztási helyeire vonatkozóan a jelen előterjesztéshez mellékelt menetrend tartalma alapján bonyolítja le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/ A Homokháti Kistérség Többcélú Társulásának Társulási Tanácsa elhatározza azt, hogy az 1./ pontban meghatározott térségi gázenergia és villamos energia beszerzési eljárást külön eljárások keretében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>központosított KEF villamos energia keretmegállapodáshoz való önkéntes csatlakozás alapján, versenyújranyitásos közbeszerzési eljárá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útján kell lefolytatni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a gázenergia esetében a </w:t>
      </w:r>
      <w:r>
        <w:rPr>
          <w:rFonts w:cs="Times New Roman" w:ascii="Times New Roman" w:hAnsi="Times New Roman"/>
          <w:sz w:val="24"/>
          <w:szCs w:val="24"/>
        </w:rPr>
        <w:t xml:space="preserve">2025.10.01-től 2026.09.30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apjáig terjedő időszakra vonatkozóan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villamos energia esetében a </w:t>
      </w:r>
      <w:r>
        <w:rPr>
          <w:rFonts w:cs="Times New Roman" w:ascii="Times New Roman" w:hAnsi="Times New Roman"/>
          <w:sz w:val="24"/>
          <w:szCs w:val="24"/>
        </w:rPr>
        <w:t>2026.01.01-től 2026.12.3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apjáig terjedő időszakra vonatkozóan úgy, hogy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az eljárás eredményeként a nyertes ajánlattevő minden fogyasztási hely szervezetével mind a földgáz beszerzésre, mind a villamos energia beszerzésre külön-külön köt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hu-HU"/>
        </w:rPr>
        <w:t>Közbeszerzési és Ellátási Főigazgatóság által közzétett</w:t>
      </w: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teljes ellátás alapú gázenergia és villamos energia adásvételi szerződés minta alapján egyedi szerződést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Havi Indexált Egységár alkalmazásával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/ A Homokháti Kistérség Többcélú Társulásának Társulási Tanácsa felkéri a társulás elnökét, hogy a </w:t>
      </w:r>
      <w:r>
        <w:rPr>
          <w:rFonts w:eastAsia="Times New Roman" w:cs="Times New Roman" w:ascii="Times New Roman" w:hAnsi="Times New Roman"/>
          <w:sz w:val="24"/>
          <w:szCs w:val="24"/>
        </w:rPr>
        <w:t>központosított KEF gázenergia és villamos energia keretmegállapodáshoz való önkéntes csatlakozás alapján versenyújranyitásos közbeszerzési eljárás</w:t>
      </w:r>
      <w:r>
        <w:rPr>
          <w:rFonts w:cs="Times New Roman" w:ascii="Times New Roman" w:hAnsi="Times New Roman"/>
          <w:sz w:val="24"/>
          <w:szCs w:val="24"/>
        </w:rPr>
        <w:t xml:space="preserve"> sikeres lefolytatása érdekében az összes szükséges adatot és információt kérje be a településektől, a közbeszerzési eljárás 2025. áprilisi tervezett megindítása előtt a döntést igénylő kérdéseket terjessze a társulási tanács elé, valamint a térségi gázenergia és villamos energia beszerzési eljárás sikeres végrehajtása érdekében minden szükséges intézkedést haladéktalanul tegyen meg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Nógrádi Zoltán társulási tanácselnök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124" w:hanging="127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124" w:hanging="127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azonnal és folyamatos, 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rsenyújranyitásos közbeszerzési </w:t>
      </w:r>
      <w:r>
        <w:rPr>
          <w:rFonts w:cs="Times New Roman" w:ascii="Times New Roman" w:hAnsi="Times New Roman"/>
          <w:sz w:val="24"/>
          <w:szCs w:val="24"/>
        </w:rPr>
        <w:t xml:space="preserve">eljárások lefolytatására: 2025.05.20., tájékoztatásra: a döntések megszületése utáni soron következő társulási tanácsülés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124" w:hanging="1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124" w:hanging="1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a határozat végrehajtásáról külön beszámolót nem kér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rről értesítést kap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/ Társulási Tanács elnök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/ Mórahalmi Polgármesteri Hivatal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/ Homokháti Kistérség Többcélú Társulásának tagjai </w:t>
      </w:r>
    </w:p>
    <w:p>
      <w:pPr>
        <w:pStyle w:val="Normal"/>
        <w:spacing w:before="0" w:after="1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Cmsor2Char">
    <w:name w:val="Címsor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Cmsor3Char">
    <w:name w:val="Címsor 3 Char"/>
    <w:qFormat/>
    <w:rPr>
      <w:rFonts w:eastAsia="Times New Roman" w:cs="Times New Roman"/>
      <w:color w:val="2F5496"/>
      <w:sz w:val="28"/>
      <w:szCs w:val="28"/>
    </w:rPr>
  </w:style>
  <w:style w:type="character" w:styleId="Cmsor4Char">
    <w:name w:val="Címsor 4 Char"/>
    <w:qFormat/>
    <w:rPr>
      <w:rFonts w:eastAsia="Times New Roman" w:cs="Times New Roman"/>
      <w:i/>
      <w:iCs/>
      <w:color w:val="2F5496"/>
    </w:rPr>
  </w:style>
  <w:style w:type="character" w:styleId="Cmsor5Char">
    <w:name w:val="Címsor 5 Char"/>
    <w:qFormat/>
    <w:rPr>
      <w:rFonts w:eastAsia="Times New Roman" w:cs="Times New Roman"/>
      <w:color w:val="2F5496"/>
    </w:rPr>
  </w:style>
  <w:style w:type="character" w:styleId="Cmsor6Char">
    <w:name w:val="Címsor 6 Char"/>
    <w:qFormat/>
    <w:rPr>
      <w:rFonts w:eastAsia="Times New Roman" w:cs="Times New Roman"/>
      <w:i/>
      <w:iCs/>
      <w:color w:val="595959"/>
    </w:rPr>
  </w:style>
  <w:style w:type="character" w:styleId="Cmsor7Char">
    <w:name w:val="Címsor 7 Char"/>
    <w:qFormat/>
    <w:rPr>
      <w:rFonts w:eastAsia="Times New Roman" w:cs="Times New Roman"/>
      <w:color w:val="595959"/>
    </w:rPr>
  </w:style>
  <w:style w:type="character" w:styleId="Cmsor8Char">
    <w:name w:val="Címsor 8 Char"/>
    <w:qFormat/>
    <w:rPr>
      <w:rFonts w:eastAsia="Times New Roman" w:cs="Times New Roman"/>
      <w:i/>
      <w:iCs/>
      <w:color w:val="272727"/>
    </w:rPr>
  </w:style>
  <w:style w:type="character" w:styleId="Cmsor9Char">
    <w:name w:val="Címsor 9 Char"/>
    <w:qFormat/>
    <w:rPr>
      <w:rFonts w:eastAsia="Times New Roman" w:cs="Times New Roman"/>
      <w:color w:val="272727"/>
    </w:rPr>
  </w:style>
  <w:style w:type="character" w:styleId="CmChar">
    <w:name w:val="Cím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2F5496"/>
    </w:rPr>
  </w:style>
  <w:style w:type="character" w:styleId="KiemeltidzetChar">
    <w:name w:val="Kiemelt idézet Char"/>
    <w:qFormat/>
    <w:rPr>
      <w:i/>
      <w:iCs/>
      <w:color w:val="2F5496"/>
    </w:rPr>
  </w:style>
  <w:style w:type="character" w:styleId="Ershivatkozs">
    <w:name w:val="Erős hivatkozás"/>
    <w:qFormat/>
    <w:rPr>
      <w:b/>
      <w:bCs/>
      <w:smallCaps/>
      <w:color w:val="2F5496"/>
      <w:spacing w:val="5"/>
    </w:rPr>
  </w:style>
  <w:style w:type="character" w:styleId="ListaszerbekezdsChar">
    <w:name w:val="Listaszerű bekezdés Char"/>
    <w:qFormat/>
    <w:rPr>
      <w:kern w:val="2"/>
      <w:sz w:val="22"/>
      <w:szCs w:val="22"/>
    </w:rPr>
  </w:style>
  <w:style w:type="character" w:styleId="NormlWebChar">
    <w:name w:val="Normá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kern w:val="2"/>
      <w:sz w:val="22"/>
      <w:szCs w:val="22"/>
    </w:rPr>
  </w:style>
  <w:style w:type="character" w:styleId="LlbChar">
    <w:name w:val="Élőláb Char"/>
    <w:qFormat/>
    <w:rPr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lWeb">
    <w:name w:val="Normá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54:00Z</dcterms:created>
  <dc:creator>Városháza Mórahalom</dc:creator>
  <dc:description/>
  <cp:keywords/>
  <dc:language>en-US</dc:language>
  <cp:lastModifiedBy>Önkormányzat Mórahalom</cp:lastModifiedBy>
  <dcterms:modified xsi:type="dcterms:W3CDTF">2025-03-13T08:54:00Z</dcterms:modified>
  <cp:revision>2</cp:revision>
  <dc:subject/>
  <dc:title/>
</cp:coreProperties>
</file>