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 III.  napirendi pont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omokháti Szociális Központ alapító okiratának, szervezeti és működési szabályzatának módosítása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Csótiné Ördög Edi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Tisztelt Társulási Tanác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omokháti Szociális Központ alapdokumentumainak módosítását kezdeményezzük az alábbiakban ismertetett változások átvezetésére tekintettel: 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right="-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omokháti Kistérség Többcélú Társulásának Integrált Szociális és Gyermekjóléti Központ LIII. számú alapító okiratának módosítását teszi szükségessé, hogy az intézmény feladatköre az alábbi két alaptevékenységgel bővül, továbbá változik a szakágazati besorolása is: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 Államkincstár 06-TNY-475-2/2025-359100 iktatószámú 2025.02.11. napján kelt „Értesítés szakágazat változásról” tárgyú levelében arról tájékoztatta a Homokháti Szociális Központot, hogy 2025.01.01. alkalmazási dátummal </w:t>
      </w:r>
      <w:r>
        <w:rPr>
          <w:rFonts w:cs="Times New Roman" w:ascii="Times New Roman" w:hAnsi="Times New Roman"/>
          <w:i/>
          <w:iCs/>
          <w:sz w:val="24"/>
          <w:szCs w:val="24"/>
        </w:rPr>
        <w:t>az intézmény szakágazati besorolá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889900 Máshová nem sorolható egyéb szociális ellátás bentlakás nélkül szakágazatról 889900 M. n. s. egyéb szociális ellátás bentlakás nélkül szakágazatra változott</w:t>
      </w:r>
      <w:r>
        <w:rPr>
          <w:rFonts w:cs="Times New Roman" w:ascii="Times New Roman" w:hAnsi="Times New Roman"/>
          <w:sz w:val="24"/>
          <w:szCs w:val="24"/>
        </w:rPr>
        <w:t>, melyre tekintettel felhívta az intézményt arra, hogy a soron következő módosításkor, de legkésőbb 2025.04.01. napjáig az alapító okiratát módosítania kell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omokháti Kistérség Többcélú Társulása Integrált Szociális és Gyermekjóléti Központ duális képzés keretében részt vesz szakközépiskolás tanulók szakmai gyakorlati oktatásában. 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Zákányszéki Tagintézmény a </w:t>
      </w:r>
      <w:r>
        <w:rPr>
          <w:rFonts w:cs="Times New Roman" w:ascii="Times New Roman" w:hAnsi="Times New Roman"/>
          <w:i/>
          <w:iCs/>
          <w:sz w:val="24"/>
          <w:szCs w:val="24"/>
        </w:rPr>
        <w:t>szociális ápoló és gondozó</w:t>
      </w:r>
      <w:r>
        <w:rPr>
          <w:rFonts w:cs="Times New Roman" w:ascii="Times New Roman" w:hAnsi="Times New Roman"/>
          <w:sz w:val="24"/>
          <w:szCs w:val="24"/>
        </w:rPr>
        <w:t xml:space="preserve"> szakma (szakma azonosítószáma: 4 0923 22 03) vonatkozásában bejegyzésre került, mint duális képzőhely. Az intézmény tevékenységi köre a 15/2019. (XII. 7.) PM rendeletben felsorolt feladatok közül a 093010 kód alatt nyilvántartot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elsőfokú végzettségi szintet nem biztosító képzések </w:t>
      </w:r>
      <w:r>
        <w:rPr>
          <w:rFonts w:cs="Times New Roman" w:ascii="Times New Roman" w:hAnsi="Times New Roman"/>
          <w:sz w:val="24"/>
          <w:szCs w:val="24"/>
        </w:rPr>
        <w:t xml:space="preserve">tevékenységgel bővül.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Homokháti Kistérség Többcélú Társulása Integrált Szociális és Gyermekjóléti Központ 2024-ben ismét elnyerte a családbarát munkahely címet a </w:t>
      </w:r>
      <w:r>
        <w:rPr>
          <w:rFonts w:cs="Times New Roman" w:ascii="Times New Roman" w:hAnsi="Times New Roman"/>
          <w:i/>
          <w:iCs/>
          <w:sz w:val="24"/>
          <w:szCs w:val="24"/>
        </w:rPr>
        <w:t>Családbarát munkahely kialakításának és fejlesztésének támogatásá</w:t>
      </w:r>
      <w:r>
        <w:rPr>
          <w:rFonts w:cs="Times New Roman" w:ascii="Times New Roman" w:hAnsi="Times New Roman"/>
          <w:sz w:val="24"/>
          <w:szCs w:val="24"/>
        </w:rPr>
        <w:t xml:space="preserve">ra kiírt CSP-CSBM-24-0213 azonosító számú pályázaton. A pályázat elkülönített elszámolása miatt szükséges bővíteni az alapító okirat tevékenységi körét a 15/2019. (XII. 7.) PM rendelet szerint 104060 kóddal ellátott </w:t>
      </w:r>
      <w:r>
        <w:rPr>
          <w:rFonts w:cs="Times New Roman" w:ascii="Times New Roman" w:hAnsi="Times New Roman"/>
          <w:i/>
          <w:iCs/>
          <w:sz w:val="24"/>
          <w:szCs w:val="24"/>
        </w:rPr>
        <w:t>A gyermekek, fiatalok és családok életminőségét javít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ogram (kivéve: tanoda)</w:t>
      </w:r>
      <w:r>
        <w:rPr>
          <w:rFonts w:cs="Times New Roman" w:ascii="Times New Roman" w:hAnsi="Times New Roman"/>
          <w:sz w:val="24"/>
          <w:szCs w:val="24"/>
        </w:rPr>
        <w:t xml:space="preserve"> tevékenységgel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zőekben taglalt szakágazati besorolás módosítás és a két új alaptevékenység teszi szükségessé a szervezeti dokumentumokban a változások rögzítését.  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Szervezeti és Működési Szabályzat együttes módosítását az alábbi változások átvezetése tette szükségessé: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, fiatalok és családok életminőségét javító programok (kivéve tanoda)” elnevezésű kormányzati funkció jogszabály szerinti szerepeltetése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2025.01.01. naptól hatályos államháztartási szakágazati besorolásának, statisztikai számjelének, közösségi adószámának, ÁHTI azonosítójának feltüntetése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onnan kiadott szabályzatok és protokollok feltüntetése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mányzati funkciók elnevezésének pontosítása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hez: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right="-14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_1 </w:t>
      </w:r>
      <w:r>
        <w:rPr>
          <w:rFonts w:eastAsia="Times New Roman" w:cs="Times New Roman" w:ascii="Times New Roman" w:hAnsi="Times New Roman"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 alatt mellékeljük az egységes szerkezetű Alapító Okiratot és módosításának tervezetét,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0" w:right="-14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_2 szám alatt mellékeljük Szervezeti és Működési Szabályzat tervezetét.</w:t>
      </w:r>
    </w:p>
    <w:p>
      <w:pPr>
        <w:pStyle w:val="Normal"/>
        <w:spacing w:lineRule="auto" w:line="240" w:before="0" w:after="0"/>
        <w:ind w:left="720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Társulási Tanácsot </w:t>
      </w:r>
      <w:r>
        <w:rPr>
          <w:rFonts w:cs="Times New Roman" w:ascii="Times New Roman" w:hAnsi="Times New Roman"/>
          <w:bCs/>
          <w:sz w:val="24"/>
          <w:szCs w:val="24"/>
        </w:rPr>
        <w:t>az előterjesztés</w:t>
      </w:r>
      <w:r>
        <w:rPr>
          <w:rFonts w:cs="Times New Roman" w:ascii="Times New Roman" w:hAnsi="Times New Roman"/>
          <w:sz w:val="24"/>
          <w:szCs w:val="24"/>
        </w:rPr>
        <w:t xml:space="preserve"> megvitatására és a határozati javaslat elfogadására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sótiné Ördög Edit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Intézményvezető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.../2025. (III.06.) Tkt határozat: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A Homokháti Szociális Központ alapító okiratának, szervezeti és működési szabályzatának módosítása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 j a v a s l a 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/ A Homokháti Kistérség Többcélú Társulásának Társulási Tanácsa a tárgybeli előterjesztést megtárgyalta az abban foglaltakkal egyet ért és elfogadja, hog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Homokháti Kistérség Többcélú Társulása fenntartása alatt álló 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Homokháti Szociális Központ A</w:t>
      </w:r>
      <w:r>
        <w:rPr>
          <w:rFonts w:cs="Times New Roman" w:ascii="Times New Roman" w:hAnsi="Times New Roman"/>
          <w:b/>
          <w:bCs/>
          <w:sz w:val="24"/>
          <w:szCs w:val="24"/>
        </w:rPr>
        <w:t>lapító okirata</w:t>
      </w:r>
      <w:r>
        <w:rPr>
          <w:rFonts w:cs="Times New Roman" w:ascii="Times New Roman" w:hAnsi="Times New Roman"/>
          <w:sz w:val="24"/>
          <w:szCs w:val="24"/>
        </w:rPr>
        <w:t xml:space="preserve"> a törzskönyvi bejegyzés napjától </w:t>
      </w:r>
      <w:r>
        <w:rPr>
          <w:rFonts w:cs="Times New Roman" w:ascii="Times New Roman" w:hAnsi="Times New Roman"/>
          <w:b/>
          <w:bCs/>
          <w:sz w:val="24"/>
          <w:szCs w:val="24"/>
        </w:rPr>
        <w:t>a következők szerint módosuljon: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Az alapító okirat 4.2. pontjába foglalt táblázat 1 sorában a „Máshová nem sorolható egyéb szociális ellátás bentlakás nélkül” szövegrész helyébe az „M. n. s. egyéb szociális ellátás bentlakás nélkül” szöveg lép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851" w:right="-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Az alapító okirat 4.4. pontjába foglalt táblázat a következő 4 sorral egészül ki a további szerkezeti egységek számozásának értelemszerű megváltozásával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284" w:right="-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69"/>
        <w:gridCol w:w="744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01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sőfokú végzettségi szintet nem biztosító képzések 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ind w:left="851" w:right="-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ind w:left="851" w:right="-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Az alapító okirat 4.4. pontjába foglalt táblázat a következő 18 sorral egészül ki a további szerkezeti egységek számozásának értelemszerű megváltozásával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71"/>
        <w:gridCol w:w="744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80" w:after="16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yermekek, fiatalok és családok életminőségét javító programok (kivéve: tanoda)</w:t>
            </w:r>
          </w:p>
        </w:tc>
      </w:tr>
    </w:tbl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/ A Homokháti Kistérség Többcélú Társulásának Társulási Tanácsa </w:t>
      </w:r>
      <w:r>
        <w:rPr>
          <w:rFonts w:cs="Times New Roman" w:ascii="Times New Roman" w:hAnsi="Times New Roman"/>
          <w:b/>
          <w:bCs/>
          <w:sz w:val="24"/>
          <w:szCs w:val="24"/>
        </w:rPr>
        <w:t>az 1./ pontban foglalt rendelkezések szerinti TCT/8-2/2025 számú módosító okiratot, az LIII számú módosításokkal egységes szerkezetbe foglalt Alapító okiratot, valamint a</w:t>
      </w:r>
      <w:r>
        <w:rPr>
          <w:rFonts w:cs="Times New Roman" w:ascii="Times New Roman" w:hAnsi="Times New Roman"/>
          <w:sz w:val="24"/>
          <w:szCs w:val="24"/>
        </w:rPr>
        <w:t xml:space="preserve"> Homokháti Kistérség Többcélú Társulása fenntartása alatt álló </w:t>
      </w:r>
      <w:r>
        <w:rPr>
          <w:rFonts w:cs="Times New Roman" w:ascii="Times New Roman" w:hAnsi="Times New Roman"/>
          <w:b/>
          <w:bCs/>
          <w:sz w:val="24"/>
          <w:szCs w:val="24"/>
        </w:rPr>
        <w:t>Homokháti Szociális Központ Szervezeti és Működési Szabályzatának módosítását a melléklet szerint elfogadja</w:t>
      </w:r>
      <w:r>
        <w:rPr>
          <w:rFonts w:cs="Times New Roman" w:ascii="Times New Roman" w:hAnsi="Times New Roman"/>
          <w:sz w:val="24"/>
          <w:szCs w:val="24"/>
        </w:rPr>
        <w:t>, egyben felhívja az intézmény vezetőjének figyelmét, hogy az Alapító okirat módosításának törzskönyvi bejegyzéséről intézkedjék. Az Alapító okirat-, a Szervezeti és Működési Szabályzat módosítását a törzskönyvi bejegyzés napjától kell alkalmazni.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right="-14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sótiné Ördög Edit intézményvezető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tést a Társulási Tanács nem kér. 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: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/ Nógrádi Zoltán Társulási Tanács elnöke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Mórahalmi Polgármesteri Hivatal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Homokháti Kistérség Többcélú Társulásának tagjai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Homokháti Kistérség Többcélú Társulása Integrált Szociális és Gyermekjóléti Központ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F5496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F5496"/>
    </w:rPr>
  </w:style>
  <w:style w:type="character" w:styleId="Cmsor5Char">
    <w:name w:val="Címsor 5 Char"/>
    <w:qFormat/>
    <w:rPr>
      <w:rFonts w:eastAsia="Times New Roman" w:cs="Times New Roman"/>
      <w:color w:val="2F5496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F5496"/>
    </w:rPr>
  </w:style>
  <w:style w:type="character" w:styleId="KiemeltidzetChar">
    <w:name w:val="Kiemelt idézet Char"/>
    <w:qFormat/>
    <w:rPr>
      <w:i/>
      <w:iCs/>
      <w:color w:val="2F5496"/>
    </w:rPr>
  </w:style>
  <w:style w:type="character" w:styleId="Ershivatkozs">
    <w:name w:val="Erős hivatkozás"/>
    <w:qFormat/>
    <w:rPr>
      <w:b/>
      <w:bCs/>
      <w:smallCaps/>
      <w:color w:val="2F5496"/>
      <w:spacing w:val="5"/>
    </w:rPr>
  </w:style>
  <w:style w:type="character" w:styleId="ListaszerbekezdsChar">
    <w:name w:val="Listaszerű bekezdés Char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39:00Z</dcterms:created>
  <dc:creator>Városháza Mórahalom</dc:creator>
  <dc:description/>
  <cp:keywords/>
  <dc:language>en-US</dc:language>
  <cp:lastModifiedBy>Városháza Mórahalom</cp:lastModifiedBy>
  <dcterms:modified xsi:type="dcterms:W3CDTF">2025-03-04T14:43:00Z</dcterms:modified>
  <cp:revision>3</cp:revision>
  <dc:subject/>
  <dc:title/>
</cp:coreProperties>
</file>